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32"/>
        </w:rPr>
        <w:t>CURRICULUM VITAE COL. PIL. AMEDEO MAGNAN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566" w:hanging="0"/>
        <w:jc w:val="both"/>
        <w:rPr>
          <w:sz w:val="32"/>
        </w:rPr>
      </w:pPr>
      <w:r>
        <w:rPr>
          <w:sz w:val="32"/>
        </w:rPr>
        <w:t>IL COL. PIL. AMEDEO MAGNANI È NATO A PISA 41 ANNI FÀ.</w:t>
      </w:r>
    </w:p>
    <w:p>
      <w:pPr>
        <w:pStyle w:val="Normal"/>
        <w:ind w:left="567" w:right="566" w:hanging="0"/>
        <w:jc w:val="both"/>
        <w:rPr>
          <w:sz w:val="32"/>
        </w:rPr>
      </w:pPr>
      <w:r>
        <w:rPr>
          <w:sz w:val="32"/>
        </w:rPr>
        <w:t xml:space="preserve">DOPO AVER FREQUENTATO GLI STUDI NELLA CITTÀ TOSCANA ED AVER CONSEGUITO IL DIPLOMA DI MATURITÀ SCIENTIFICA, NEL 1980 ENTRA IN ACCADEMIA AERONAUTICA CON IL CORSO ZODIACO 3°. </w:t>
      </w:r>
    </w:p>
    <w:p>
      <w:pPr>
        <w:pStyle w:val="Normal"/>
        <w:ind w:left="567" w:right="566" w:hanging="0"/>
        <w:jc w:val="both"/>
        <w:rPr>
          <w:sz w:val="32"/>
        </w:rPr>
      </w:pPr>
      <w:r>
        <w:rPr>
          <w:sz w:val="32"/>
        </w:rPr>
        <w:t xml:space="preserve">AL TERMINE DEGLI STUDI VIENE INVIATO PRESSO LE SCUOLE VOLO DI LECCE E DI AMENDOLA DOVE, NELL’APRILE DEL 1985, ACQUISISCE IL BREVETTO DI PILOTA MILITARE SU VELIVOLO G 91 T. </w:t>
      </w:r>
    </w:p>
    <w:p>
      <w:pPr>
        <w:pStyle w:val="Normal"/>
        <w:ind w:left="567" w:right="566" w:hanging="0"/>
        <w:jc w:val="both"/>
        <w:rPr>
          <w:sz w:val="32"/>
        </w:rPr>
      </w:pPr>
      <w:r>
        <w:rPr>
          <w:sz w:val="32"/>
        </w:rPr>
        <w:t>IN SEGUITO, DOPO AVER CONSEGUITO L’ABILITAZIONE SUL VELIVOLO F 104 PRESSO IL 20° GRUPPO OPERATIVO DI GROSSETO, VIENE ASSEGNATO PER CIRCA TRE ANNI AL 5° STORMO DI RIMINI DOVE, NELLE FILE DEL 23° GRUPPO INTERCETTORI, CONSEGUE LA COMBAT READINESS.</w:t>
      </w:r>
    </w:p>
    <w:p>
      <w:pPr>
        <w:pStyle w:val="Normal"/>
        <w:ind w:left="567" w:right="566" w:hanging="0"/>
        <w:jc w:val="both"/>
        <w:rPr>
          <w:sz w:val="32"/>
        </w:rPr>
      </w:pPr>
      <w:r>
        <w:rPr>
          <w:sz w:val="32"/>
        </w:rPr>
        <w:t>NEL 1988 VIENE DESTINATO, IN QUALITÀ DI ISTRUTTORE PILOTA, AL 61° STORMO DI LECCE DOVE ACQUISISCE LE QUALIFICHE ISTRUZIONALI SU VELIVOLO MB 339 A , E DOVE RESTA PER CIRCA TRE ANNI.</w:t>
      </w:r>
    </w:p>
    <w:p>
      <w:pPr>
        <w:pStyle w:val="Normal"/>
        <w:ind w:left="567" w:right="566" w:hanging="0"/>
        <w:jc w:val="both"/>
        <w:rPr>
          <w:sz w:val="32"/>
        </w:rPr>
      </w:pPr>
      <w:r>
        <w:rPr>
          <w:sz w:val="32"/>
        </w:rPr>
        <w:t>AL TERMINE DI TALE PERIODO, NELL’ESTATE DEL 1991, VIENE TRASFERITO ALL’8° STORMO DI CERVIA DOVE OTTIENE LE QUALIFICHE DI BOMBARDIERE RICOGNITORE SU VELIVOLO G 91 Y.</w:t>
      </w:r>
    </w:p>
    <w:p>
      <w:pPr>
        <w:pStyle w:val="Normal"/>
        <w:ind w:left="567" w:right="566" w:hanging="0"/>
        <w:jc w:val="both"/>
        <w:rPr>
          <w:sz w:val="32"/>
        </w:rPr>
      </w:pPr>
      <w:r>
        <w:rPr>
          <w:sz w:val="32"/>
        </w:rPr>
        <w:t>NELLA PRIMAVERA DEL 1995 TRANSITA NUOVAMENTE, SU VELIVOLO F 104, AL 5° STORMO DI STANZA ADESSO A CERVIA, DOVE SVOLGE NUMEROSI INCARICHI FRA CUI, CON IL GRADO DI TENENTE COLONNELLO, QUELLO DI CAPO UFFICIO OPERAZIONI E DI COMANDANTE DEL 23° GRUPPO CACCIA INTERCETTORI.</w:t>
      </w:r>
    </w:p>
    <w:p>
      <w:pPr>
        <w:pStyle w:val="Normal"/>
        <w:ind w:left="567" w:right="566" w:hanging="0"/>
        <w:jc w:val="both"/>
        <w:rPr>
          <w:sz w:val="32"/>
        </w:rPr>
      </w:pPr>
      <w:r>
        <w:rPr>
          <w:sz w:val="32"/>
        </w:rPr>
        <w:t>NELL’ESTATE DEL 1999 VIENE ASSEGNATO  ALL’ISPETTORATO SICUREZZA VOLO, A PALAZZO AERONAUTICA, DOVE RICOPRE L’INCARICO DI VICE-CAPOUFFICIO DEL 2° UFFICIO INVESTIGAZIONI.</w:t>
      </w:r>
    </w:p>
    <w:p>
      <w:pPr>
        <w:pStyle w:val="Normal"/>
        <w:ind w:left="567" w:right="566" w:hanging="0"/>
        <w:jc w:val="both"/>
        <w:rPr>
          <w:sz w:val="32"/>
        </w:rPr>
      </w:pPr>
      <w:r>
        <w:rPr>
          <w:sz w:val="32"/>
        </w:rPr>
        <w:t>NELL’ESTATE DEL 2003 VIENE INVIATO NEGLI STATI UNITI A TUCSON (ARIZONA) DOVE EFFETTUA IL PASSAGGIO SUL VELIVOLO F-16A.</w:t>
      </w:r>
    </w:p>
    <w:p>
      <w:pPr>
        <w:pStyle w:val="Normal"/>
        <w:ind w:left="567" w:right="566" w:hanging="0"/>
        <w:jc w:val="both"/>
        <w:rPr>
          <w:sz w:val="32"/>
        </w:rPr>
      </w:pPr>
      <w:r>
        <w:rPr>
          <w:sz w:val="32"/>
        </w:rPr>
        <w:t>DAL 14 SETTEMBRE 2003 E’ COMANDANTE DEL 5° STORMO SULLA BASE DI CERVIA</w:t>
      </w:r>
    </w:p>
    <w:p>
      <w:pPr>
        <w:pStyle w:val="Normal"/>
        <w:ind w:left="567" w:right="566" w:hanging="0"/>
        <w:jc w:val="both"/>
        <w:rPr>
          <w:sz w:val="32"/>
        </w:rPr>
      </w:pPr>
      <w:r>
        <w:rPr>
          <w:sz w:val="32"/>
        </w:rPr>
        <w:t>IL COL. MAGNANI HA AL SUO ATTIVO OLTRE 3200 ORE DI VOLO SU VELIVOLI SIAI 208, SF 260, MB 339, G91T, G91Y, F 104 ed F 16.</w:t>
      </w:r>
    </w:p>
    <w:p>
      <w:pPr>
        <w:pStyle w:val="Normal"/>
        <w:ind w:left="567" w:right="566" w:hanging="0"/>
        <w:jc w:val="both"/>
        <w:rPr>
          <w:sz w:val="32"/>
        </w:rPr>
      </w:pPr>
      <w:r>
        <w:rPr>
          <w:sz w:val="32"/>
        </w:rPr>
        <w:t xml:space="preserve">È SPOSATO CON LA SIGNORA COSETTA ED È PADRE DI DUE BAMBINE, SABRINA E LAURA, DI GIOVANISSIMA ETÀ.   </w:t>
      </w:r>
    </w:p>
    <w:p>
      <w:pPr>
        <w:pStyle w:val="Normal"/>
        <w:ind w:left="567" w:right="566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567" w:right="566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6:49:00Z</dcterms:created>
  <dc:creator>SMA I.S.V.</dc:creator>
  <dc:description/>
  <dc:language>en-US</dc:language>
  <cp:lastModifiedBy>COMANDANTE</cp:lastModifiedBy>
  <cp:lastPrinted>2001-02-21T08:51:00Z</cp:lastPrinted>
  <dcterms:modified xsi:type="dcterms:W3CDTF">2003-12-05T11:54:00Z</dcterms:modified>
  <cp:revision>10</cp:revision>
  <dc:subject/>
  <dc:title>CURRICULUM VITAE COL</dc:title>
</cp:coreProperties>
</file>